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 عنوان الدرس الح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....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غي الطالب إلى قراءة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تفسر الطالب المفردات الغامضة في النص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طالب النص لأفكارها الخاص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بط الطالب بين فروع الما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أخذ من الشيء فينقص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 لذلك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و الإنفاق في سبيل الله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و الشيء الذي يتضاعف إذا أخذت منه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فضل إظهار الصدقة ؟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آيات من قب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م بقراءة الآيات على مسامع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نموذجية ومعب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آيات من قب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بالتناوب الممتاز فالمتوسط فالضعيف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صعبة في الآيات وتدوينها في السبورة وهي موجودة في الكتاب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 تحليل النص عن طريق الحوار مع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تدوين الأفكار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ول معروف ومغفرة خير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 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خرج من الآية المبتدأ والخب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حفظ الآيات كاملة حفظاً جيدا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وصلت لموضوع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بعد الاستماع من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رو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غف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نص لأفكارك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عرب الج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ص كاملاً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صناعتن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غي الطالب إلى قراءة المعلم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بط الطالب بين فروع اللغة العرب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مصادر الثروة في بلادنا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الصناعة من المصادر المهمة في بلادنا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بعض مظاهر النهضة الصناعية الحديثة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قوم الحكومة بتقوية النهضة الصناعية ؟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قراءة الموضوع من قبلي على مسامع الط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قراءة نموذجية وجهر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 فالضعي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صعبة في الموضوع وتدوينها في السبورة وهي موجودة في الكتاب ص </w:t>
            </w:r>
            <w:r>
              <w:rPr>
                <w:b/>
                <w:bCs/>
                <w:sz w:val="32"/>
                <w:szCs w:val="32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ربط بين فروع اللغة العربية 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الكتابة في السبورة بعض الكلمات الإملائية التي يوجد بها همزات متوسطة ومتطرف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حليل الموضوع عن طريق المناقشة والحوار وتدوينها في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وصلت لموضوع الدرس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خاء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فيض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تب الكلمات التالية في السبور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لائ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ائ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حَوْل العَالَمِ على ظهر دَرَّاجَ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 قراءة صامت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مع الطالب إلى قراءة المعل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ع الطالب عنواناً مناسباً لمقاطع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نص إلى 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أنت رياض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أن تكون رحال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قيادة الدراج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تمنى قيادة دراجة حول العالم ؟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قراءة الموضوع من قبلي على مسامع الطلاب قراءة نموذجية وجهر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اءة الموضوع من قبل الطلاب قراءة جهرية وسليمة وبالتناوب الممتاز فالمتوسط فالضعي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غامضة في الموضوع وتدوينها في السبورة وهي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وجو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وضع مقاطع للموضوع ثم وضع عنوان مناسب لهذه المقاط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م تحليل النص والموضوع إلى أفكار الطالب الخاصة عن طريق المناقشة والحوار وتدوينها في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ين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مع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 عنواناً مناسباً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اهد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غامرات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طاعة الله والوالدين 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  <w:rtl w:val="true"/>
              </w:rPr>
              <w:t>حفظ كام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غي الطالب إلى قراءة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نص إلى 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بط الطالب بين فروع اللغة العرب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يتم التوصل إلى موضوع الدرس عن طريق مناقشة الطلاب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ال تعال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قضى ربك ألا تعبدوا إلا إياه وبالوالدين إحساناً </w:t>
            </w:r>
            <w:r>
              <w:rPr>
                <w:b/>
                <w:bCs/>
                <w:sz w:val="32"/>
                <w:szCs w:val="32"/>
                <w:rtl w:val="true"/>
              </w:rPr>
              <w:t>" 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تكون طاعة الوالدين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تطيع والديك ؟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أقوم بقراءة الموضوع على مسامع الط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قراءة جهرية ونموذجية ومعبرة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صعبة في الموضوع وتدوينها في السبورة وهي موجودة في الكتاب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sz w:val="32"/>
                <w:szCs w:val="32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 تحليل الأبيات إلى أفكار خاصة ب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طريق الحوار وتدوين الأفكار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الربط عن طريق وضع مرادفات لبعض الكلم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بحفظ الأبيات جيدا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قر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نص لأفكارك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ت مرادف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ضج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 النص كاملاً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خل والنفط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مع الطالب إلى قراءة المعلم 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ح الطالب المقاطع الموجودة في الكتا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خاصة من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تعرف من مصادر الثروة في البلاد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 هذه المصادر يشغل النا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عرف إنتاج السعودية من التمور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عدد النخيل إذا كنت تعرف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قوم بقراءة الموضوع على مسامع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نموذجية وجهرية معبر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قراءة الموضوع من قبل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لاب قر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جهرية وسليمة وبالتناوب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وتدوينها في السبورة وهي موجودة في الكتا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وضع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مقاطع مع شرحها قدر فهم كل طال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م تحليل الموضوع عن طريق مناقش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ومحاورتهم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ست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الأفكار الخاصة بهم وتدوينها على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وصلت لموضوع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حت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سقات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شرح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نص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من الهدي النبو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تعلم واعمل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حفظ </w:t>
            </w:r>
            <w:r>
              <w:rPr>
                <w:color w:val="0000FF"/>
              </w:rPr>
              <w:t>8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سطر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الموضوع قراءة صامتة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غي الطالب إلى قراءة المعل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ل الطالب الموضوع لأفكارها الخاص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نع الطالب جمل مفي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يحب الإسلام أن يتعلم أبناؤه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يحب الإسلام الكسل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واجب المسلم نحو ذي الحاجة الملهوف ؟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راءة النص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راءة الموضوع من قبلي قراءة جهرية ونموذجية ومعبرة على مسامع ال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قراءة جهرية وسليمة بالتناوب الممتاز فالمتوسط فالضعيف 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 تحليل النص عن طريق الحوار والمناقشة وتدوين تلك الأفكار في السبور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فسير المفردات وتدوينها في السبورة وهي موجودة في الكتاب ص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صنع جمل مفيدة لبعض الكلمات وكتابت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بحفظ النص كاملاً حفظاً جيدا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صامت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ما يقرأ عليك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رأ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جهرية وسلي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ل النص لأفكارك الخاص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معن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رغ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معن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هوف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الكلمات التالية في جمل من عندك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زاز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اسد، الملهوف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 النص كاملاً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إن أردت أن تعيش سالماً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 الطالب الموضوع قراءة صامتة 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مع الطالب إلى قراءة المعل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ب الطالب بعض الكلمات في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سر الطالب الكلمات الصعبة في الموضو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ا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ى يكون الإنسان آمناً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الجراثيم من أعدائنا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 تعيش سالماً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راءة النص من قبل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راءة الموضوع من قبلي قراءة جهرية ونموذجية ومعبرة على مسامع ال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قراءة جهرية وسليمة بالتناوب الممتاز فالمتوسط فالضعيف 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كتابة بعض الكلمات في السبورة كتابة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يح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فسير الكلمات الغامضة في الموضوع وتدوينها في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م تحليل الموضوع لأفكار الطالب الخاصة وتدوينها في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صامت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مع لما يقرأ عليك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ت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أوا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اذا أكتب الهمزة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وسطة على ألف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معن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أواها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الطبيعة في بلادنا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غي الطالب إلى قراءة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بط الطالب بين فروع اللغة العرب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ا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ذا يحب الناس الطبيعة الجميل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رأيك في الطبيعة في بلادنا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بعض المناظر الجميلة في بلادنا ؟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نص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موضوع من قبلي قراءة جهورية ونموذجية ومعبرة على مسامع ال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بالتناوب الممتاز فالمتوسط فالضعيف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 تفسير المفردات الصعبة في الموضوع وتدوينها في السبورة وهي مشروحة في الكت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الربط بين فروع اللغة العربية بوضع بعض اللكمات في جمل مفي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حليل الموضوع لأفكار الطالب الخاصة عن طريق المناقشة والحوار وتدوين تلك الأفكار في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ء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هور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ع كل كلمة في جملة من عند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وابي ، تتوهج ، النهض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 xml:space="preserve">النخلة المعوجة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حفظ </w:t>
            </w: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ات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أبيات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مع الطالب إلى قراءة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أبيات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حدث الطالب ارتجاليا عن قصة النخلة المعوج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طالب النص لأفكار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ى يجب أن يتعلم الإنسان ؟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اسم الشجرة التي تنتج لنا التمر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رأيت نخلة معوجة ؟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يمكن تعديل النخلة من الاعوجاج عندما تكون صغيرة ؟ أم بعد الكبر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الضعي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كلف بعض الطلاب بالوقوف أمام السبورة والتحدث عن قصة النخلة المعوج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صعبة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حليل النص عن طريق الحوار وتدوين الأفكار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بحفظ النص كاملاً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ين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مع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حدث عن قصة النخل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شْءُ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نص لأفكارك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 النص كاملاً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الملك والحارس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صل الطالب إلى موضوع الدر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غي الطالب لما يقرأ علي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ر الطالب معاني المفردات الصعب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 الموض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ط الطالب بين فروع اللغة العرب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اسم الرجل الذي يملك مملكته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اسم من يعمل عنده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أن تعطي أمك بعض الأشياء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الوفاء للملوك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 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يتم تفسير المفردات عن طريق المشاركة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حليل الموضوع عن طريق المشاركة والحوار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م الربط بين فروع اللغة العربية عن طريق وضع مرادفات لبعض الكلمات الموجودة في الكتا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مكاً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موضوع لأفكارك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ت مرادفات الكلمات التالي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ج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خط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لسة عائلي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مع الطالب إلى قراءة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معاني المفردات الصعب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أن تجلس مع عائلتك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بعض الفكاهات الصغير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رى الجلسات العائلية مفيد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هو دور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جت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عائل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يتم تفسير المفردات الصعبة عن طريق الحوار وتدوينها في السبورة مع معاني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حليل الموضوع لأفكار الطالب الخاصة عن طريق الحوار وتدوينها في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مع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كاه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يا أخي المسلم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شعر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حفظ </w:t>
            </w:r>
            <w:r>
              <w:rPr>
                <w:color w:val="0000FF"/>
              </w:rPr>
              <w:t>1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يات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4095" w:leader="none"/>
              </w:tabs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نص قراءة صامتة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غي الطالب لما يقرأه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نص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طالب النص لأفكاره الخاص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يوجد فرق بين المسلمين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يعمل وطننا للإسلام والمسلمين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يوجد تفرقة بين بلد إسلامي وآخر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المسلم وأخوه المسلم شيء واحد ؟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 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  تفسير المفردات الصعبة وتدوينها في السبورة وهي مشروحة في الكت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حليل النص لأفكار الطالب الخاصة عن طريق الحوار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بحفظ النص كاملاً حفظاً جيداً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إلى موضوع الدرس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ما يقرأ علي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نص لأفكار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حفظ النص كاملاً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دول شقيق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ر الطالب المفردات الصع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د الطالب دول مجلس التعاون الخليج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 الدول المطلة على الخليج العرب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 الدول العرب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تسمى هذه الدو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عواصم هذه الدول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 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ر المفردات الغامضة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د دول مجلس التعاون الخليج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 دول هي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عودية ، الكويت ، البحرين ، قطر ، الإمارات ، عمان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تم تحليل الموضوع لأفكار الطالب الخاصة وتدوينها في السبور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رُعُ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د دول مجلس التعاون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الإنسان في عصر السرع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طالب وسائل المواصل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طالب الموضوع لأفكاره الخاص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 يضرب المثل في البطء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 يضرب المثل في السرع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يف استطاع الإنسان أن يجعل هذا العصر عصر السر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 الأبيات من قبل المعلم قراءة جهرية ونموذج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أبي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الغامضة في الموضوع وتدوين المفردات ومعاني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تعدد وسائل المواصلات منها الحيوانات والطائرات والقطارات والسيارات وآلات سفن الفضاء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حليل الموضوع لأفكار الطالبة الخاصة وتدوين في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و 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تكر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وسائل المواصل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تحية المعلم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  <w:rtl w:val="true"/>
              </w:rPr>
              <w:t>حفظ 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 ي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نص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 الطالب النص كامل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أول آية نزلت على النبي صلى الله عليه وسلم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الذي يجب علينا نحو معلمنا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ستطيع أن تكمل هذا البيت ؟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م للمعلم ووفه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نص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 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م بعد ذلك أقوم بقراءة الموضوع على مسامع ال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قراءة نموذجية وجهرية ومع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 فالضعيف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فسير المفردات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ام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موضوع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تحليل الموضوع لأفكار الطالب الخاصة وتدوينها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بحفظ النص كاملاً حفظاً جيدا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ناف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نص لأفكار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 النص كاملاً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>
          <w:trHeight w:val="414" w:hRule="atLeast"/>
        </w:trPr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ياضة الجسم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وصل الطالب إلى موضوع الدرس 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 الطالب الموضوع قراءة صامت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سر الطالب المفردات الغامضة في الموضو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طالب أنواع ألعاب القوى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تحب الرياض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تحب الرياض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ى تمارس الرياض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رياضتك المفضل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أنواع العاب القوى التي حث الإسلام عليها 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تحرص على تناول وجبة الإفطار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راءة الموضوع على مسامع ال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قراءة صامتة مع مراعاة ما يتعلق لهذه القراء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ثم بعد ذلك 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وم بقراءة الموضوع على مسامع ال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قراءة نموذجية وجهرية ومعبر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قراءة جهرية وسليمة وبالتناوب الممتاز فالمتوسط فالضعيف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فسير المفردات الصعبة في الموضوع وتدوينها في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ألعاب الق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ري ، والوثب ، والسباحة ، وسباق المسافات ، ورفع الأثقال ، ورمي القلة والقر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يتم تحليل الموضوع عن طريق الحوار وتدوين تلك الأفكار في السبور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 بعض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درس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وان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د أنواع ألعاب القوى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دائي في سبيل الله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صعب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طالب الموضوع لأفكاره الخاص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و الجهاد في سبيل الله ؟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تمنى أن تكون مجاهداً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بعض المعارك الإسلامي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عرف معركة اليمامة ؟ وهل تعرف الب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ء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ن مالك ؟ وهل تعرف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لد بن الوليد رضي الله عنهم ؟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موضوع على مسامع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صامتة مع مراعاة ما يتعلق لهذه القراءة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ثم بعد ذلك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وم بقراءة الموضوع على مسامع ال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قراءة نموذجية وجهرية ومعبر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 فالضعيف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فسير المفردات الصعبة وتدوينها في السبورة وهي مشروحة في الكتاب في الصفحة </w:t>
            </w:r>
            <w:r>
              <w:rPr>
                <w:b/>
                <w:bCs/>
                <w:sz w:val="32"/>
                <w:szCs w:val="32"/>
                <w:lang w:eastAsia="en-US"/>
              </w:rPr>
              <w:t>57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يتم تحليل الموضوع عن طريق النقاش والحوار مع الطلاب وتدوين تلك الأفكار في السبورة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درس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تدون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ا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ل الموضوع لأفكارك الخا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>قصة شعري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فهمت من القراءة الصامتة ؟؟؟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صل الطالب لموضوع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موضوع قراءة جهرية وسليم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سر الطالب المفردات الغامض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طالب الموضوع لأفكارها الخا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رد الطالب القصة الشعرية ارتجالية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 xml:space="preserve">يتم التوصل إلى موضوع الدرس عن طريق محاورة الطلاب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حب الطيو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عين الطيور في الأقفاص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قصة عن حيوان محبوس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 تربية الحمام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راءة الموضوعات من قبل الط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 ثم بعد ذلك أقوم بقراءة الموضوع على مسامع ال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قراءة نموذجية وجهرية ومعبر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قراءة جهرية وسليمة وبالتناوب الممتاز فالمتوسط فالضعيف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 تفسير المفردات الصعبة عن طريق الحوار وتدوينها مع معانيها في السبور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tl w:val="true"/>
              </w:rPr>
              <w:t xml:space="preserve">يتم تحليل الموضوع لأفكار الطالب الخاصة عن طريق الحوار وتدوينها في السبورة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كلف الطلاب بسرد القصة الشعرية أمام السبورة وبدون خج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قوم بقراءة موضوع الدرس مرة أو عدة مرات بحسب الحاج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عد ذالك ابدأ في الاستماع إلى قراءة الت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بتدئ بالمجي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ثم أنتقل تدريجياً إلى البق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أسال بعض الت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عن موضوع الدرس وما أخذناه في الحصة حتى نعرف مدى فهم الت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لل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 توصلت لموضوع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جهر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معن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ز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لل الموضوع لأفكارك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رد القص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443" w:h="11906"/>
      <w:pgMar w:left="1440" w:right="1440" w:gutter="0" w:header="709" w:top="765" w:footer="709" w:bottom="765"/>
      <w:pgBorders w:display="allPages" w:offsetFrom="page">
        <w:top w:val="threeDEngrave" w:sz="24" w:space="24" w:color="FF00FF"/>
        <w:left w:val="threeDEngrave" w:sz="24" w:space="24" w:color="FF00FF"/>
        <w:bottom w:val="threeDEmboss" w:sz="24" w:space="24" w:color="FF00FF"/>
        <w:right w:val="threeDEmboss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ادة </w:t>
    </w:r>
    <w:r>
      <w:rPr>
        <w:rtl w:val="true"/>
      </w:rPr>
      <w:t xml:space="preserve">:  </w:t>
    </w:r>
    <w:r>
      <w:rPr>
        <w:rtl w:val="true"/>
      </w:rPr>
      <w:t xml:space="preserve">القراءة                                            الصف  الخامس  الابتدائي                                                                 النية الخالصة لله أساس العمل الصالح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  <w:color w:val="FF6600"/>
      <w:sz w:val="32"/>
      <w:szCs w:val="32"/>
    </w:rPr>
  </w:style>
  <w:style w:type="character" w:styleId="WW8Num6z1">
    <w:name w:val="WW8Num6z1"/>
    <w:qFormat/>
    <w:rPr>
      <w:rFonts w:ascii="Wingdings 3" w:hAnsi="Wingdings 3" w:cs="Wingdings 3"/>
      <w:color w:val="FF6600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7:00Z</dcterms:created>
  <dc:creator>nn</dc:creator>
  <dc:description/>
  <cp:keywords/>
  <dc:language>en-US</dc:language>
  <cp:lastModifiedBy>nn</cp:lastModifiedBy>
  <dcterms:modified xsi:type="dcterms:W3CDTF">2007-02-28T18:07:00Z</dcterms:modified>
  <cp:revision>2</cp:revision>
  <dc:subject/>
  <dc:title>الموضوع</dc:title>
</cp:coreProperties>
</file>